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sz w:val="20"/>
        </w:rPr>
        <w:t>Local Form 8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UNITED STATES BANKRUPTCY COUR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STERN DISTRICT OF NORTH CAROLIN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RE:</w:t>
        <w:tab/>
        <w:tab/>
        <w:tab/>
        <w:tab/>
        <w:tab/>
        <w:tab/>
        <w:t>)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)</w:t>
        <w:tab/>
        <w:tab/>
        <w:t xml:space="preserve">Chapter </w:t>
      </w:r>
      <w:r>
        <w:rPr>
          <w:rFonts w:cs="Arial" w:ascii="Arial" w:hAnsi="Arial"/>
          <w:b/>
          <w:sz w:val="24"/>
        </w:rPr>
        <w:t xml:space="preserve">  13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Debtor(s)</w:t>
        <w:tab/>
        <w:tab/>
        <w:t>)</w:t>
        <w:tab/>
        <w:tab/>
        <w:t xml:space="preserve">Case No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>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DEBTOR’S MOTION FOR ENTRY OF DISCHARGE a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CERTIFICATION REGARDING PLAN COMPLETION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 xml:space="preserve">an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terim Rule 1007(b)(8) Stat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debtor makes the following certifications regarding the completion of the pla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 have satisfied all plan requir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 I am not required to pay any Domestic Support Oblig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 I am required to pay Domestic Support Obligations and all amounts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payable under such obligations are paid as of this date, including amounts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hat were due before the petition was filed, to the extent provided for by the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provisions of 11 U.S.C. §522(q)(1) are not applicable to m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There is not pending a proceeding in which I may be found guilty of a felony of the kind described in Section 522(q)(1)(A) or liable for a debt of the kind described in Section 522(q)(1)(B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 am entitled to a discharge under 11 U.S.C. §132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 declare under penalty of perjury that the information provided in this certification and motion is true and correct and move the Court to enter a discharge in this cas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d: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Deb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UNITED STATES BANKRUPTCY COUR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STERN DISTRICT OF NORTH CAROLIN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RE:</w:t>
        <w:tab/>
        <w:tab/>
        <w:tab/>
        <w:tab/>
        <w:tab/>
        <w:tab/>
        <w:t>)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)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)</w:t>
        <w:tab/>
        <w:tab/>
        <w:t xml:space="preserve">Chapter </w:t>
      </w:r>
      <w:r>
        <w:rPr>
          <w:rFonts w:cs="Arial" w:ascii="Arial" w:hAnsi="Arial"/>
          <w:b/>
          <w:sz w:val="24"/>
        </w:rPr>
        <w:t xml:space="preserve">  13</w:t>
      </w:r>
    </w:p>
    <w:p>
      <w:pPr>
        <w:pStyle w:val="Normal"/>
        <w:ind w:left="720" w:firstLine="720"/>
        <w:rPr/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Debtor(s)</w:t>
        <w:tab/>
        <w:tab/>
        <w:t>)</w:t>
        <w:tab/>
        <w:tab/>
        <w:t xml:space="preserve">Case No.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>)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NOTICE OF OPPORTUNITY FOR HEARING 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EBTOR’S MOTION FOR ENTRY OF DISCHARGE an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CERTIFICATION REGARDING PLAN COMPLETION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[Notice of Interim Bankruptcy Rule 1007(b)(8) State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iven Pursuant to Interim Bankruptcy Rule 2002(f)(11)]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:  [all creditors on the Court’s mailing matrix]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/>
      </w:pPr>
      <w:r>
        <w:rPr>
          <w:rFonts w:cs="Arial" w:ascii="Arial" w:hAnsi="Arial"/>
          <w:b/>
          <w:sz w:val="24"/>
        </w:rPr>
        <w:t>PLEASE TAKE NOTICE</w:t>
      </w:r>
      <w:r>
        <w:rPr>
          <w:rFonts w:cs="Arial" w:ascii="Arial" w:hAnsi="Arial"/>
          <w:sz w:val="24"/>
        </w:rPr>
        <w:t xml:space="preserve"> that the debtor has filed a Motion for Entry of Discharge and Certification Regarding Plan Completion.  A copy of said pleading is attached hereto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y objection must be filed in writing with the Bankruptcy Court and a copy served on the debtor and the attorney for the debtor within 15 days of the date of this notice.  If no objections are filed and served in a timely manner, the Court will enter a discharge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A hearing on any objections filed and served in a timely manner will be held on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, the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day of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, 2006 at  9:30 a.m. in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d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ind w:firstLine="4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bookmarkStart w:id="0" w:name="QuickMark"/>
      <w:bookmarkEnd w:id="0"/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Attorney Name</w:t>
        <w:tab/>
        <w:t>or</w:t>
        <w:tab/>
        <w:t>Pro Se Debt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Attorney Address</w:t>
        <w:tab/>
        <w:tab/>
        <w:t>Debtor address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Attorney Tel. No.</w:t>
        <w:tab/>
        <w:tab/>
        <w:t xml:space="preserve">(if debtor has 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Attorney Bar No.</w:t>
        <w:tab/>
        <w:tab/>
        <w:t xml:space="preserve">  no attorney)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5040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ERTIFICATE OF SERVICE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is is to certify that I have this day served each party or counsel of record in the foregoing matter with a copy of this pleading.  Parties were served by depositing in the United States mail a copy of same in a properly addressed envelope with first class postage thereon.  Attorneys were served electronically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d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ind w:firstLine="43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__________________________________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ind w:firstLine="432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>Attorney for Debtor / Pro Se Debtor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4320" w:leader="none"/>
          <w:tab w:val="left" w:pos="504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1008" w:right="864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© 2009 Max Gardner’s Bankruptcy Boot Camp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firstLine="72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1800" w:hanging="180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-144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7:46:00Z</dcterms:created>
  <dc:creator>Sara H. Davis</dc:creator>
  <dc:description/>
  <cp:keywords/>
  <dc:language>en-US</dc:language>
  <cp:lastModifiedBy>user1</cp:lastModifiedBy>
  <cp:lastPrinted>2006-10-03T16:47:00Z</cp:lastPrinted>
  <dcterms:modified xsi:type="dcterms:W3CDTF">2009-08-20T18:59:00Z</dcterms:modified>
  <cp:revision>3</cp:revision>
  <dc:subject/>
  <dc:title>UNITED STATES BANKRUPTCY COURT</dc:title>
</cp:coreProperties>
</file>